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ind w:firstLine="2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tabs>
          <w:tab w:val="clear" w:pos="420"/>
          <w:tab w:val="left" w:pos="180" w:leader="none"/>
        </w:tabs>
        <w:ind w:firstLine="297"/>
        <w:jc w:val="center"/>
        <w:rPr>
          <w:b/>
          <w:b/>
          <w:sz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20</w:t>
      </w:r>
      <w:r>
        <w:rPr>
          <w:b/>
          <w:sz w:val="30"/>
        </w:rPr>
        <w:t>04</w:t>
      </w:r>
      <w:r>
        <w:rPr>
          <w:rFonts w:cs="宋体;SimSun" w:ascii="宋体;SimSun" w:hAnsi="宋体;SimSun"/>
          <w:b/>
          <w:sz w:val="30"/>
        </w:rPr>
        <w:t>—</w:t>
      </w:r>
      <w:r>
        <w:rPr>
          <w:b/>
          <w:sz w:val="30"/>
        </w:rPr>
        <w:t>2010</w:t>
      </w:r>
      <w:r>
        <w:rPr>
          <w:b/>
          <w:sz w:val="30"/>
        </w:rPr>
        <w:t>学校精品建设课程、学校优秀课程一览表</w:t>
      </w:r>
    </w:p>
    <w:tbl>
      <w:tblPr>
        <w:tblW w:w="1477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73"/>
        <w:gridCol w:w="5040"/>
        <w:gridCol w:w="7560"/>
      </w:tblGrid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所在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1067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级精品建设课程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1067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校优秀课程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7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门）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核技术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医学工程概论、核辐射与探测技术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核资源工程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微生物浸矿技术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与辐射安全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城市建设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力学与水泵、桥梁工程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气污染控制工程、给水排水管道系统工程、环境工程微生物学、土木工程施工、土木工程材料、建筑环境与测试技术、传热学、水力学及桥涵水文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影像评价、混凝土结构设计原理、实验设计与数据处理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电气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片机原理、自动化仪表与装置、计算机控制技术、电力系统分析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机械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制图、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一体化技术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压力容器设计、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机械工程材料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化工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原理及实验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理化学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机化学、大学化学实验、分析化学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网络原理、计算机科学导论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工程概论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设计艺术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园林景观设计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品形态设计、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设计色彩、产品设计方法与程序、室内设计、建筑设备、包装设计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建筑、广告设计、商业摄影、产品设计初步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数理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力学、概念论与数理统计、数学分析、大学物理实验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经管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观经济学、市场营销学、基础会计学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学基础、广告学、技术经济学、宏观经济学、生产运作管理、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国际贸易务实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信息系统、商务英语函电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文法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语文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理学、美学、中国古代文学、现代散文与人生、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劳动与社会保障法、知识产权法、王船山研究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汉语、文字学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翻译理论与实践、高级英语、大学英语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、英美文学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医学英语、中西节日文化欣赏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英语、日语、普通语言学、英语阅读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马克思主义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中国近现代史纲要、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泽东思想和中国特色社会主义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体育部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保健学、篮球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医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眼耳鼻喉应用解剖学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科学总论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遗传学、实验动物学、天然药物化学、细胞生物学、药物分析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因工程、分子生物学、医学遗传学、动物生物学、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生化实验技术、生物技术制药、药物毒理学、植物生物学、细胞工程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酶工程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公共卫生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仪器分析、流行病学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营养与食品卫生学、微生物学及检验、食品理化检验、劳动卫生学、卫生统计学、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妇幼营养学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科医学概论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护理学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科护理学、儿科护理学、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传染病护理学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理教育学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第一临床医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床检验基础、内科学、儿科学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科学、传染病学、</w:t>
            </w:r>
            <w:r>
              <w:rPr>
                <w:color w:val="000000"/>
                <w:szCs w:val="21"/>
              </w:rPr>
              <w:t>MRI</w:t>
            </w:r>
            <w:r>
              <w:rPr>
                <w:color w:val="000000"/>
                <w:szCs w:val="21"/>
              </w:rPr>
              <w:t>诊断学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第二临床医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耳鼻咽喉、神经病学、麻醉学、儿科学、妇产科学</w:t>
            </w:r>
          </w:p>
        </w:tc>
      </w:tr>
      <w:tr>
        <w:trPr>
          <w:trHeight w:val="4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南华医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科学、神经病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28:00Z</dcterms:created>
  <dc:creator>User</dc:creator>
  <dc:description/>
  <cp:keywords/>
  <dc:language>en-US</dc:language>
  <cp:lastModifiedBy>User</cp:lastModifiedBy>
  <dcterms:modified xsi:type="dcterms:W3CDTF">2013-10-10T06:35:00Z</dcterms:modified>
  <cp:revision>7</cp:revision>
  <dc:subject/>
  <dc:title>附5   2004-2010学校省精品课程、校级精品课程、精品建设课程、学校优秀课程一览表</dc:title>
</cp:coreProperties>
</file>